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21 мая 2012 года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2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107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12.04.2012г. № 14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50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д.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Балтийское шоссе (ориентир пос. А. Космодемьян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>
          <w:trHeight w:val="7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– ул. Согласия (ориентир – магазин «Бауцентр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 по 10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–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–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2 (ориентир - торговый комплекс «Старая башня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</w:rPr>
              <w:t>ул. Пролетарская</w:t>
            </w:r>
            <w:r>
              <w:rPr/>
              <w:t xml:space="preserve">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д.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4</w:t>
            </w:r>
          </w:p>
        </w:tc>
      </w:tr>
      <w:tr>
        <w:trPr>
          <w:trHeight w:val="1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21</w:t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Житомирская - 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69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Островского (ориентир - магазин «Дешево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7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8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,01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, определен постановлением главы администрации городского округа «Город Калининград» от 01.04.2010 № 591 (в ред. 25.03.2011 № 500).</w:t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ab/>
        <w:t>5. Процедура вскрытия конвертов с заявками на участие в открытом конкурсе проводилась             17.05.2012 года по адресу: 236000, г. Калининград обл., пл. Победы, 1, каб.253 с 10 час. 00 мин. до 10 час.3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тся 21.05. 2012 года по адресу: 236000, г. Калининград обл., пл. Победы, 1, каб. 240 с 16 час. 00 мин. до 16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10 (десять) членов комиссии присутствуют 6 (шесть), в том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ндрей Викторович по лотам №№ 1, 4, 5, 8, 1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д.62, кв.10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д.62, кв.1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 по лотам №№ 37, 15, 2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актическая, д.14, кв.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актическая, д.14, кв.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к» по лотам №№ 4, 5, 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, г. Калининград, ул.Черняховскаго, д. 4а, кв.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, г. Калининград, ул.Черняховскаго, д. 4а, кв.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 по лоту №№ 17, 18, 20, 21, 23, 25, 28, 30, 37, 3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-а, кв.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-а, кв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2523487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 по лотам №№ 63, 66, 76, 8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д. 9, кв. 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д. 9, кв. 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 по лотам №№ 37, 15, 2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актическая, д.14, кв.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актическая, д.14, кв.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к» по лотам №№ 4, 5, 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, г. Калининград, ул.Черняховскаго, д. 4а, кв.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, г. Калининград, ул.Черняховскаго, д. 4а, кв.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 по лоту №№ 17, 20, 21, 23, 25, 28, 30, 37, 3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-а, кв.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-а, кв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25234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8.2. Отказать в допуске к участию в открытом конкурс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1. Индивидуальному предпринимателю Агаеву Замину Алигадир оглы по лоту № 18, т.к. заявка на участие в Конкурсе несоответствует требованиям, установленным Конкурсной документацией (не указана ц</w:t>
      </w:r>
      <w:r>
        <w:rPr>
          <w:sz w:val="24"/>
        </w:rPr>
        <w:t>ена оплаты за размещение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2.2. Индивидуальному предпринимателю ИвановуАндрею Викторовичу по лотам №№ 1, 4, 5, 8, 11, т.к. заявка на участие в Конкурсе несоответствует требованиям, установленным Конкурсной документацией (подпункт 6.2.1.5 пункта 6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онкурсной документаци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3. Индивидуальному предпринимателю Евдокимовой Ангелине Николаевне по лотам           №№ 63, 66, 76, 84, т.к. заявка на участие в Конкурсе несоответствует требованиям, установленным Конкурсной документацией - заявка на участие в конкурсе не заверена подписью индивидуального предпринимателя (подпункт 5.1. пункта 5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онкурсной документаци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конкурс по лотам №№ 18, 1, 11, 63, 66, 76, 84 не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591 (в ред. </w:t>
      </w:r>
      <w:r>
        <w:rPr>
          <w:bCs/>
          <w:sz w:val="24"/>
          <w:szCs w:val="24"/>
        </w:rPr>
        <w:t>25.03.2011 № 500)</w:t>
      </w:r>
      <w:r>
        <w:rPr>
          <w:sz w:val="24"/>
          <w:szCs w:val="24"/>
        </w:rPr>
        <w:t>, по лотам № 4, 5, 8, 15, 17, 20, 21, 23, 25, 26, 28, 30, 38 признать открытый конкурс несостоявшимся, т.к. по данным лотам было подано по одной заявке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данные заявки соответствуют требованиям и условиям, предусмотренным конкурсной документацией, участникам конкурса произвести оплату за размещение объекта сезонной торговли (за весь период с учетом суммы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е участника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15"/>
        <w:gridCol w:w="2175"/>
        <w:gridCol w:w="1741"/>
        <w:gridCol w:w="1416"/>
        <w:gridCol w:w="1050"/>
        <w:gridCol w:w="1650"/>
      </w:tblGrid>
      <w:tr>
        <w:trPr>
          <w:tblHeader w:val="true"/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словия размещения объекта:тип, специализац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ое шоссе - ориентир пос. А. Космодемьянского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6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2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к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Агаев Замин Алигадир оглы</w:t>
            </w:r>
          </w:p>
          <w:p>
            <w:pPr>
              <w:pStyle w:val="ConsPlusCel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– ул. Согласия (ориентир – магазин «Бауцентр»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5,2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9,6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9,2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– магазин «Виктория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6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,4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– киоск «Пресс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8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8,0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9. Произвести в течение 5 рабочих дней после подписания протокола рассмотрения заявок на участие в открытом конкурсе возврат задатка субъектам предпринимательской деятельности, которым было отказано в допуске к участию в конкурсе, в том числ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- ИП Агаеву Замину Алигадир оглы по лоту №18 (1062,92 руб)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- ИП Иванову Андрею Викторовичу по лотам №№ 1 (648,31 руб.), 4 (675,03 руб.), 5 (626,07 руб.), 8 (447,57 руб.), 11 (687,07 руб)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ИП Евдокимовой Ангелине Николаевне по лотам №№ 63, 66, 76, 84 (2130,00 руб.)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 Конкурсная комиссия проведет оценку и сопоставление заявок в течение 5  дней со дня рассмотрение заявок на участие в открытом конкурсе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1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13</w:t>
      </w:r>
      <w:r>
        <w:rPr/>
        <w:t>. Подписи членов конкурсной комисс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73" w:hanging="41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29"/>
        </w:tabs>
        <w:ind w:left="113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40"/>
      <w:szCs w:val="40"/>
    </w:rPr>
  </w:style>
  <w:style w:type="character" w:styleId="WW8Num42z1">
    <w:name w:val="WW8Num42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0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_MEDVEDEVA - Медведева)</cp:lastModifiedBy>
  <cp:lastPrinted>2012-05-22T08:44:00Z</cp:lastPrinted>
  <dcterms:modified xsi:type="dcterms:W3CDTF">2012-05-22T05:44:00Z</dcterms:modified>
  <cp:revision>40</cp:revision>
  <dc:subject/>
  <dc:title>ПРОТОКОЛ № 2</dc:title>
</cp:coreProperties>
</file>